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p>
      <w:pPr>
        <w:pStyle w:val="Z1"/>
        <w:jc w:val="both"/>
        <w:rPr/>
      </w:pPr>
      <w:r>
        <w:rPr/>
        <w:t>窗体底端</w:t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015"/>
        <w:gridCol w:w="2015"/>
        <w:gridCol w:w="2015"/>
        <w:gridCol w:w="2016"/>
      </w:tblGrid>
      <w:tr>
        <w:trPr>
          <w:trHeight w:val="692" w:hRule="atLeast"/>
        </w:trPr>
        <w:tc>
          <w:tcPr>
            <w:tcW w:w="10833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-8509HV</w:t>
            </w:r>
          </w:p>
        </w:tc>
      </w:tr>
      <w:tr>
        <w:trPr>
          <w:trHeight w:val="368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</w:t>
            </w:r>
            <w:r>
              <w:rPr>
                <w:rFonts w:cs="Arial" w:ascii="Arial" w:hAnsi="Arial"/>
                <w:kern w:val="0"/>
                <w:sz w:val="20"/>
              </w:rPr>
              <w:t>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7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0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35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.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70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5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5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0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4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2 </w:t>
            </w:r>
            <w:r>
              <w:rPr>
                <w:rFonts w:cs="Arial" w:ascii="Arial" w:hAnsi="Arial"/>
                <w:kern w:val="0"/>
                <w:sz w:val="20"/>
              </w:rPr>
              <w:t>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806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2289218495"/>
            <w:bookmarkStart w:id="1" w:name="__Fieldmark__0_2289218495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2289218495"/>
            <w:bookmarkStart w:id="3" w:name="__Fieldmark__1_2289218495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2289218495"/>
            <w:bookmarkStart w:id="5" w:name="__Fieldmark__2_2289218495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2289218495"/>
            <w:bookmarkStart w:id="7" w:name="__Fieldmark__3_2289218495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2289218495"/>
            <w:bookmarkStart w:id="9" w:name="__Fieldmark__4_2289218495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2289218495"/>
            <w:bookmarkStart w:id="11" w:name="__Fieldmark__5_2289218495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2" w:name="__Fieldmark__6_2289218495"/>
            <w:bookmarkStart w:id="13" w:name="__Fieldmark__6_2289218495"/>
            <w:bookmarkEnd w:id="1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Coreles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4" w:name="__Fieldmark__7_2289218495"/>
            <w:bookmarkStart w:id="15" w:name="__Fieldmark__7_2289218495"/>
            <w:bookmarkEnd w:id="1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6" w:name="__Fieldmark__8_2289218495"/>
            <w:bookmarkStart w:id="17" w:name="__Fieldmark__8_2289218495"/>
            <w:bookmarkEnd w:id="1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8" w:name="__Fieldmark__9_2289218495"/>
            <w:bookmarkStart w:id="19" w:name="__Fieldmark__9_2289218495"/>
            <w:bookmarkEnd w:id="1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0" w:name="__Fieldmark__10_2289218495"/>
            <w:bookmarkStart w:id="21" w:name="__Fieldmark__10_2289218495"/>
            <w:bookmarkEnd w:id="2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2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3" w:name="__Fieldmark__11_2289218495"/>
            <w:bookmarkStart w:id="24" w:name="__Fieldmark__11_2289218495"/>
            <w:bookmarkEnd w:id="2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2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5" w:name="__Fieldmark__12_2289218495"/>
            <w:bookmarkStart w:id="26" w:name="__Fieldmark__12_2289218495"/>
            <w:bookmarkEnd w:id="2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7" w:name="__Fieldmark__13_2289218495"/>
            <w:bookmarkStart w:id="28" w:name="__Fieldmark__13_2289218495"/>
            <w:bookmarkEnd w:id="2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9" w:name="__Fieldmark__14_2289218495"/>
            <w:bookmarkStart w:id="30" w:name="__Fieldmark__14_2289218495"/>
            <w:bookmarkEnd w:id="3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1" w:name="__Fieldmark__15_2289218495"/>
            <w:bookmarkStart w:id="32" w:name="__Fieldmark__15_2289218495"/>
            <w:bookmarkEnd w:id="32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3" w:name="__Fieldmark__16_2289218495"/>
            <w:bookmarkStart w:id="34" w:name="__Fieldmark__16_2289218495"/>
            <w:bookmarkEnd w:id="34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5" w:name="__Fieldmark__17_2289218495"/>
            <w:bookmarkStart w:id="36" w:name="__Fieldmark__17_2289218495"/>
            <w:bookmarkEnd w:id="36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7" w:name="__Fieldmark__18_2289218495"/>
            <w:bookmarkStart w:id="38" w:name="__Fieldmark__18_2289218495"/>
            <w:bookmarkEnd w:id="38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9" w:name="__Fieldmark__19_2289218495"/>
            <w:bookmarkStart w:id="40" w:name="__Fieldmark__19_2289218495"/>
            <w:bookmarkEnd w:id="4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1" w:name="__Fieldmark__20_2289218495"/>
            <w:bookmarkStart w:id="42" w:name="__Fieldmark__20_2289218495"/>
            <w:bookmarkEnd w:id="42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3" w:name="__Fieldmark__21_2289218495"/>
            <w:bookmarkStart w:id="44" w:name="__Fieldmark__21_2289218495"/>
            <w:bookmarkEnd w:id="4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5" w:name="__Fieldmark__22_2289218495"/>
            <w:bookmarkStart w:id="46" w:name="__Fieldmark__22_2289218495"/>
            <w:bookmarkEnd w:id="4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7" w:name="__Fieldmark__23_2289218495"/>
            <w:bookmarkStart w:id="48" w:name="__Fieldmark__23_2289218495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9" w:name="__Fieldmark__24_2289218495"/>
            <w:bookmarkStart w:id="50" w:name="__Fieldmark__24_2289218495"/>
            <w:bookmarkEnd w:id="5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1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2" w:name="__Fieldmark__25_2289218495"/>
            <w:bookmarkStart w:id="53" w:name="__Fieldmark__25_2289218495"/>
            <w:bookmarkEnd w:id="5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1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4" w:name="__Fieldmark__26_2289218495"/>
            <w:bookmarkStart w:id="55" w:name="__Fieldmark__26_2289218495"/>
            <w:bookmarkEnd w:id="5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*15.2*2</w:t>
            </w:r>
            <w:r>
              <w:rPr>
                <w:rFonts w:cs="Arial" w:ascii="Arial" w:hAnsi="Arial"/>
                <w:sz w:val="20"/>
                <w:szCs w:val="20"/>
                <w:lang w:val="en-US" w:eastAsia="zh-CN"/>
              </w:rPr>
              <w:t>9.7</w:t>
            </w:r>
            <w:r>
              <w:rPr>
                <w:rFonts w:cs="Arial" w:ascii="Arial" w:hAnsi="Arial"/>
                <w:sz w:val="20"/>
                <w:szCs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8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50</w:t>
            </w:r>
            <w:r>
              <w:rPr>
                <w:rFonts w:cs="Arial" w:ascii="Arial" w:hAnsi="Arial"/>
                <w:kern w:val="0"/>
                <w:sz w:val="20"/>
              </w:rPr>
              <w:t>mm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6" w:name="__Fieldmark__27_2289218495"/>
            <w:bookmarkStart w:id="57" w:name="__Fieldmark__27_2289218495"/>
            <w:bookmarkEnd w:id="5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8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9" w:name="__Fieldmark__28_2289218495"/>
            <w:bookmarkStart w:id="60" w:name="__Fieldmark__28_2289218495"/>
            <w:bookmarkEnd w:id="6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8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1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2" w:name="__Fieldmark__29_2289218495"/>
            <w:bookmarkStart w:id="63" w:name="__Fieldmark__29_2289218495"/>
            <w:bookmarkEnd w:id="61"/>
            <w:bookmarkEnd w:id="6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4" w:name="__Fieldmark__30_2289218495"/>
            <w:bookmarkStart w:id="65" w:name="__Fieldmark__30_2289218495"/>
            <w:bookmarkEnd w:id="6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6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7" w:name="__Fieldmark__31_2289218495"/>
            <w:bookmarkStart w:id="68" w:name="__Fieldmark__31_2289218495"/>
            <w:bookmarkEnd w:id="66"/>
            <w:bookmarkEnd w:id="6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7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9" w:name="__Fieldmark__32_2289218495"/>
            <w:bookmarkStart w:id="70" w:name="__Fieldmark__32_2289218495"/>
            <w:bookmarkEnd w:id="7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1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2" w:name="__Fieldmark__33_2289218495"/>
            <w:bookmarkStart w:id="73" w:name="__Fieldmark__33_2289218495"/>
            <w:bookmarkEnd w:id="7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1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4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5" w:name="__Fieldmark__34_2289218495"/>
            <w:bookmarkStart w:id="76" w:name="__Fieldmark__34_2289218495"/>
            <w:bookmarkEnd w:id="74"/>
            <w:bookmarkEnd w:id="7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7" w:name="__Fieldmark__35_2289218495"/>
            <w:bookmarkStart w:id="78" w:name="__Fieldmark__35_2289218495"/>
            <w:bookmarkEnd w:id="7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703" w:hRule="atLeast"/>
        </w:trPr>
        <w:tc>
          <w:tcPr>
            <w:tcW w:w="2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806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9" w:name="__Fieldmark__36_2289218495"/>
            <w:bookmarkStart w:id="80" w:name="__Fieldmark__36_2289218495"/>
            <w:bookmarkEnd w:id="8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1" w:name="__Fieldmark__37_2289218495"/>
            <w:bookmarkStart w:id="82" w:name="__Fieldmark__37_2289218495"/>
            <w:bookmarkEnd w:id="8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3" w:name="__Fieldmark__38_2289218495"/>
            <w:bookmarkStart w:id="84" w:name="__Fieldmark__38_2289218495"/>
            <w:bookmarkEnd w:id="8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C Plane</w:t>
            </w:r>
          </w:p>
          <w:p>
            <w:pPr>
              <w:pStyle w:val="Normal"/>
              <w:widowControl/>
              <w:jc w:val="both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5" w:name="__Fieldmark__39_2289218495"/>
            <w:bookmarkStart w:id="86" w:name="__Fieldmark__39_2289218495"/>
            <w:bookmarkEnd w:id="8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7" w:name="__Fieldmark__40_2289218495"/>
            <w:bookmarkStart w:id="88" w:name="__Fieldmark__40_2289218495"/>
            <w:bookmarkEnd w:id="8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138" w:hRule="atLeast"/>
        </w:trPr>
        <w:tc>
          <w:tcPr>
            <w:tcW w:w="108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/>
              <w:drawing>
                <wp:inline distT="0" distB="0" distL="0" distR="0">
                  <wp:extent cx="1884045" cy="1641475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045" cy="164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/>
              <w:drawing>
                <wp:inline distT="0" distB="0" distL="0" distR="0">
                  <wp:extent cx="1839595" cy="1629410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9595" cy="162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662305" cy="1644015"/>
                  <wp:effectExtent l="0" t="0" r="0" b="0"/>
                  <wp:docPr id="3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6" r="-1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164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73" w:right="573" w:gutter="0" w:header="0" w:top="646" w:footer="0" w:bottom="30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2:17:00Z</dcterms:created>
  <dc:creator>aki</dc:creator>
  <dc:description/>
  <dc:language>en-US</dc:language>
  <cp:lastModifiedBy>Administrator</cp:lastModifiedBy>
  <cp:lastPrinted>2021-08-16T15:31:00Z</cp:lastPrinted>
  <dcterms:modified xsi:type="dcterms:W3CDTF">2025-07-23T08:58:51Z</dcterms:modified>
  <cp:revision>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8C4C72A9974837B2135DFDB5A0872B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